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етнаесту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олошка функција металних јо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ган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т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о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пиди и угљ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драти као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ђа и улога мицел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који начин се координују за метални јон в</w:t>
      </w:r>
      <w:r>
        <w:rPr>
          <w:rFonts w:cs="Times New Roman" w:ascii="Times New Roman" w:hAnsi="Times New Roman"/>
          <w:sz w:val="24"/>
          <w:szCs w:val="24"/>
          <w:lang w:val="sr-Latn-CS"/>
        </w:rPr>
        <w:t>итамини, хормони и други производи метаболизма</w:t>
      </w:r>
      <w:r>
        <w:rPr>
          <w:rFonts w:cs="Times New Roman" w:ascii="Times New Roman" w:hAnsi="Times New Roman"/>
          <w:sz w:val="24"/>
          <w:szCs w:val="24"/>
          <w:lang w:val="sr-CS"/>
        </w:rPr>
        <w:t>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еини и пептиди као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начин координовања хистидина за метални ј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начин координовања метионина за метални ј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начин координовања цистеина за метални ј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начин координовања тирозина за метални ј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начин координовања глутамина и аспарагина за метални ј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начин координовања лизина и серина за метални јон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уклеи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исел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уклеози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уклеоти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ганди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уклеинске киселин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уклеозид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уклеотид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сти структуре нуклеинских кисели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трапироли и други макроцикл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Каква је структура комплекса који настају координовањем металног јона за макроцикле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лорофил 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коенз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F4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  <w:lang w:val="sr-Latn-CS"/>
        </w:rPr>
        <w:t>12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м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је неопходно за успешан дизајн лекова?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6:00Z</dcterms:created>
  <dc:creator>user</dc:creator>
  <dc:description/>
  <cp:keywords/>
  <dc:language>en-US</dc:language>
  <cp:lastModifiedBy>Гордана Радић</cp:lastModifiedBy>
  <dcterms:modified xsi:type="dcterms:W3CDTF">2018-07-29T17:37:00Z</dcterms:modified>
  <cp:revision>6</cp:revision>
  <dc:subject/>
  <dc:title>Питања за четрнаесту наставну недељу</dc:title>
</cp:coreProperties>
</file>